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880" cy="5556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осится </w:t>
      </w:r>
      <w:r>
        <w:rPr>
          <w:sz w:val="28"/>
          <w:szCs w:val="28"/>
          <w:u w:val="single"/>
        </w:rPr>
        <w:t>Главой города Нижневарто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убъект правотворческой инициативы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ДУМА ГОРОДА НИЖНЕВАРТОВСКА</w:t>
      </w:r>
    </w:p>
    <w:p>
      <w:pPr>
        <w:pStyle w:val="Normal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т «___» ___________________2025 года                                                     № 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0"/>
        </w:rPr>
      </w:pPr>
      <w:r>
        <w:rPr>
          <w:rFonts w:cs="Courier New" w:ascii="Courier New" w:hAnsi="Courier New"/>
          <w:sz w:val="28"/>
          <w:szCs w:val="20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  <w:t xml:space="preserve"> </w:t>
      </w:r>
    </w:p>
    <w:p>
      <w:pPr>
        <w:pStyle w:val="TextBody"/>
        <w:tabs>
          <w:tab w:val="clear" w:pos="708"/>
          <w:tab w:val="left" w:pos="1276" w:leader="none"/>
          <w:tab w:val="left" w:pos="4253" w:leader="none"/>
        </w:tabs>
        <w:spacing w:before="120" w:after="0"/>
        <w:ind w:right="5243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</w:t>
      </w:r>
      <w:r>
        <w:rPr>
          <w:sz w:val="28"/>
          <w:szCs w:val="28"/>
        </w:rPr>
        <w:t xml:space="preserve">в решение Думы города Нижневартовска           от 16.09.2011 №83                           «Об утверждении Положения                    о бюджетном процессе в городе Нижневартовске» (с изменениям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целях приведения в соответствие с решением Думы города Нижневартовска от 19.01.2024 №369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О Порядке внесения проектов муниципальных правовых актов в Думу города Нижневартовска, перечне                   и формах прилагаемых к ним документов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(с изменениями)</w:t>
      </w:r>
      <w:r>
        <w:rPr>
          <w:sz w:val="28"/>
          <w:szCs w:val="28"/>
        </w:rPr>
        <w:t xml:space="preserve">», </w:t>
      </w:r>
      <w:r>
        <w:rPr>
          <w:rFonts w:eastAsia="Calibri"/>
          <w:sz w:val="28"/>
          <w:szCs w:val="28"/>
        </w:rPr>
        <w:t>руководствуясь статьей 19 Устава города Нижневартовска,</w:t>
      </w:r>
    </w:p>
    <w:p>
      <w:pPr>
        <w:pStyle w:val="Style21"/>
        <w:spacing w:lineRule="atLeast" w:line="180" w:before="0" w:after="0"/>
        <w:ind w:firstLine="709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города РЕ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риложение к решению Думы города Нижневартовска                  от 16.09.2011 №83 «Об утверждении Положения о бюджетном процессе                   в городе Нижневартовске» (с изменениями от 29.11.2013 №486, от 26.09.2014 №628, от 31.10.2014 №657, от 26.12.2014 №692, от 29.05.2015 №802,                      от 18.09.2015 №846, от 29.10.2015 №888, от 25.10.2016 №20, от 22.12.2016 №73, от 27.10.2017 №230, от 23.11.2018 №403, от 31.05.2019 №491, от 25.10.2019 №538, от 24.04.2020 №626, от 18.09.2020 №663, от 29.10.2021 №21,                      от 30.06.2023 №298, от 27.10.2023 №336, от 27.09.2024 №455, от 31.01.2025 №495)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в пункте 4.2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сле слов «настоящего Положения» дополнить словами «и утвержденного решением Думы города Порядка внесения проектов муниципальных правовых актов в Думу города Нижневартовска, перечня и форм прилагаемых к ним документов                       (далее – Порядок внесения проектов)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ункт 5.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.1. Администрация города разрабатывает проекты решений о внесении изменений в решение о бюджете города по всем вопросам, являющимся предметом его правового регулирования, и вносит их в Думу города                                в соответствии с Порядком внесения проектов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ы 5.2, 5.3, 5.4 признать утратившими сил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его официального опубликования. 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А.В. Сати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_________2025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Глава 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Д.А. Кощенк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________2025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rmattextmrcssattr">
    <w:name w:val="formattext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48:00Z</dcterms:created>
  <dc:creator>Шапранова Виктория Юрьевна</dc:creator>
  <dc:description/>
  <cp:keywords/>
  <dc:language>en-US</dc:language>
  <cp:lastModifiedBy>Карелина Наталья Игоревна</cp:lastModifiedBy>
  <cp:lastPrinted>2024-09-12T11:56:00Z</cp:lastPrinted>
  <dcterms:modified xsi:type="dcterms:W3CDTF">2025-08-14T13:47:00Z</dcterms:modified>
  <cp:revision>327</cp:revision>
  <dc:subject/>
  <dc:title/>
</cp:coreProperties>
</file>